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BŪTINŲ VEIKSMŲ, ATLIEKAMŲ TEIKIANT ADMINISTRACINĘ PASLAUGĄ „KOMPENSACIJOS ASMENIMS, SUŽALOTIEMS ATLIEKANT BŪTINĄJĄ KARINĘ TARNYBĄ, SKYRIMAS “, SEKOS SCHEMA</w:t>
      </w:r>
    </w:p>
    <w:p>
      <w:pPr>
        <w:pStyle w:val="Normal"/>
        <w:spacing w:lineRule="auto" w:line="36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lineRule="auto" w:line="360"/>
        <w:jc w:val="center"/>
        <w:rPr>
          <w:b/>
          <w:b/>
          <w:lang w:val="lt-LT"/>
        </w:rPr>
      </w:pPr>
      <w:r>
        <w:rPr>
          <w:b/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9415</wp:posOffset>
                </wp:positionH>
                <wp:positionV relativeFrom="paragraph">
                  <wp:posOffset>672465</wp:posOffset>
                </wp:positionV>
                <wp:extent cx="3321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45pt;margin-top:5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672465</wp:posOffset>
                </wp:positionV>
                <wp:extent cx="35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5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4825</wp:posOffset>
                </wp:positionH>
                <wp:positionV relativeFrom="paragraph">
                  <wp:posOffset>673100</wp:posOffset>
                </wp:positionV>
                <wp:extent cx="314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5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3423920</wp:posOffset>
                </wp:positionV>
                <wp:extent cx="474980" cy="5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85pt;margin-top:26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735</wp:posOffset>
                </wp:positionH>
                <wp:positionV relativeFrom="paragraph">
                  <wp:posOffset>2509520</wp:posOffset>
                </wp:positionV>
                <wp:extent cx="635" cy="303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05pt;margin-top:19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673100</wp:posOffset>
                </wp:positionV>
                <wp:extent cx="314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5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5265</wp:posOffset>
                </wp:positionH>
                <wp:positionV relativeFrom="paragraph">
                  <wp:posOffset>2384425</wp:posOffset>
                </wp:positionV>
                <wp:extent cx="635" cy="652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8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4565</wp:posOffset>
                </wp:positionH>
                <wp:positionV relativeFrom="paragraph">
                  <wp:posOffset>2384425</wp:posOffset>
                </wp:positionV>
                <wp:extent cx="635" cy="652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18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895590</wp:posOffset>
                </wp:positionH>
                <wp:positionV relativeFrom="paragraph">
                  <wp:posOffset>409575</wp:posOffset>
                </wp:positionV>
                <wp:extent cx="844550" cy="234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7pt;margin-top: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40140</wp:posOffset>
                </wp:positionH>
                <wp:positionV relativeFrom="paragraph">
                  <wp:posOffset>409575</wp:posOffset>
                </wp:positionV>
                <wp:extent cx="635" cy="11106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2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398385</wp:posOffset>
                </wp:positionH>
                <wp:positionV relativeFrom="paragraph">
                  <wp:posOffset>3426460</wp:posOffset>
                </wp:positionV>
                <wp:extent cx="3797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55pt;margin-top:26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3423285</wp:posOffset>
                </wp:positionV>
                <wp:extent cx="3848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26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92730</wp:posOffset>
                </wp:positionH>
                <wp:positionV relativeFrom="paragraph">
                  <wp:posOffset>3429635</wp:posOffset>
                </wp:positionV>
                <wp:extent cx="3613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2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81915</wp:posOffset>
                </wp:positionV>
                <wp:extent cx="1996440" cy="16021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 xml:space="preserve">Asmenys (šeimos nariai) kreipiasi į Savivaldybės administracijos Socialinės paramos skyrių a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rasų rajono savivaldybės administracijos „vieną langelį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 xml:space="preserve">dėl vienkartinės kompensacijos asmenims, sužalotiems atliekant būtinąją karinę tarnybą sovietinėje armijoje, ir šioje armijoje žuvusių šeimoms skyrim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126.15pt;mso-wrap-distance-left:9.05pt;mso-wrap-distance-right:9.05pt;mso-wrap-distance-top:0pt;mso-wrap-distance-bottom:0pt;margin-top:6.45pt;mso-position-vertical-relative:text;margin-left:-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 xml:space="preserve">Asmenys (šeimos nariai) kreipiasi į Savivaldybės administracijos Socialinės paramos skyrių a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Zarasų rajono savivaldybės administracijos „vieną langelį“</w:t>
                      </w: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 xml:space="preserve">dėl vienkartinės kompensacijos asmenims, sužalotiems atliekant būtinąją karinę tarnybą sovietinėje armijoje, ir šioje armijoje žuvusių šeimoms skyrim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81915</wp:posOffset>
                </wp:positionV>
                <wp:extent cx="1113155" cy="1447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tsakingas darbuotojas nustato asmenų tapatybę, atspausdina prašymus ir pateikia asmenims pildy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4pt;mso-wrap-distance-left:9.05pt;mso-wrap-distance-right:9.05pt;mso-wrap-distance-top:0pt;mso-wrap-distance-bottom:0pt;margin-top:6.4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tsakingas darbuotojas nustato asmenų tapatybę, atspausdina prašymus ir pateikia asmenims pildy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46355</wp:posOffset>
                </wp:positionV>
                <wp:extent cx="885825" cy="1358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smenys užpildo prašymus  bei pateikia reikiamus dokumen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07pt;mso-wrap-distance-left:9.05pt;mso-wrap-distance-right:9.05pt;mso-wrap-distance-top:0pt;mso-wrap-distance-bottom:0pt;margin-top:3.6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smenys užpildo prašymus  bei pateikia reikiamus dokumen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9625</wp:posOffset>
                </wp:positionH>
                <wp:positionV relativeFrom="paragraph">
                  <wp:posOffset>46355</wp:posOffset>
                </wp:positionV>
                <wp:extent cx="1209675" cy="1358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tsakingas darbuotojas priima prašymus, įvertina pateiktus dokumentus, patvirtina jų kopijas, ir užregistruo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107pt;mso-wrap-distance-left:9.05pt;mso-wrap-distance-right:9.05pt;mso-wrap-distance-top:0pt;mso-wrap-distance-bottom:0pt;margin-top:3.6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tsakingas darbuotojas priima prašymus, įvertina pateiktus dokumentus, patvirtina jų kopijas, ir užregistruo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4575</wp:posOffset>
                </wp:positionH>
                <wp:positionV relativeFrom="paragraph">
                  <wp:posOffset>46355</wp:posOffset>
                </wp:positionV>
                <wp:extent cx="1780540" cy="1358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tsakingas darbuotojas patikrina pateiktų duomenų tikrumą, nustato pretendentų į kompensaciją, skaičių patikrina ar asmenims 1995–1997 metais nebuvo išmokėtos minėtosios vienkartinės kompensa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07pt;mso-wrap-distance-left:9.05pt;mso-wrap-distance-right:9.05pt;mso-wrap-distance-top:0pt;mso-wrap-distance-bottom:0pt;margin-top:3.65pt;mso-position-vertical-relative:text;margin-left:4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tsakingas darbuotojas patikrina pateiktų duomenų tikrumą, nustato pretendentų į kompensaciją, skaičių patikrina ar asmenims 1995–1997 metais nebuvo išmokėtos minėtosios vienkartinės kompensa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2085975</wp:posOffset>
                </wp:positionV>
                <wp:extent cx="1463040" cy="18243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Savivaldybės atsakingas darbuotojas lėšas, gautas iš Socialinės apsaugos ir darbo ministerijos, perveda į prašymus pateikusių asmenų asmenines sąskaitas bankuose ir kitose kredito įstaig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3.65pt;mso-wrap-distance-left:9.05pt;mso-wrap-distance-right:9.05pt;mso-wrap-distance-top:0pt;mso-wrap-distance-bottom:0pt;margin-top:164.2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Savivaldybės atsakingas darbuotojas lėšas, gautas iš Socialinės apsaugos ir darbo ministerijos, perveda į prašymus pateikusių asmenų asmenines sąskaitas bankuose ir kitose kredito įstaig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588135</wp:posOffset>
                </wp:positionV>
                <wp:extent cx="2039620" cy="8058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Socialinės apsaugos ir darbo ministras pasirašo įsakymą dėl vienkartinės pašalpos skyrimo ir išmokėj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63.45pt;mso-wrap-distance-left:9.05pt;mso-wrap-distance-right:9.05pt;mso-wrap-distance-top:0pt;mso-wrap-distance-bottom:0pt;margin-top:125.0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Socialinės apsaugos ir darbo ministras pasirašo įsakymą dėl vienkartinės pašalpos skyrimo ir išmokėj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8590</wp:posOffset>
                </wp:positionH>
                <wp:positionV relativeFrom="paragraph">
                  <wp:posOffset>2803525</wp:posOffset>
                </wp:positionV>
                <wp:extent cx="1513205" cy="17481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tsakingas darbuotojas teikia Socialinės apsaugos ir darbo ministerijai vardinius asmenų (šeimos narių) sąrašus ir paraiškas skirti LR valstybės biudžeto lėšų vienkartinėms kompensacijoms išmokė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137.65pt;mso-wrap-distance-left:9.05pt;mso-wrap-distance-right:9.05pt;mso-wrap-distance-top:0pt;mso-wrap-distance-bottom:0pt;margin-top:220.75pt;mso-position-vertical-relative:text;margin-left:6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tsakingas darbuotojas teikia Socialinės apsaugos ir darbo ministerijai vardinius asmenų (šeimos narių) sąrašus ir paraiškas skirti LR valstybės biudžeto lėšų vienkartinėms kompensacijoms išmokė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0940</wp:posOffset>
                </wp:positionH>
                <wp:positionV relativeFrom="paragraph">
                  <wp:posOffset>1510665</wp:posOffset>
                </wp:positionV>
                <wp:extent cx="1878330" cy="10083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Atsakingas darbuotojas parengia vardinius asmenų (šeimos narių) sąrašus ir paraiškas dėl lėšų, reikalingų vienkartinės kompensacijos išmokėjimui, skyr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79.4pt;mso-wrap-distance-left:9.05pt;mso-wrap-distance-right:9.05pt;mso-wrap-distance-top:0pt;mso-wrap-distance-bottom:0pt;margin-top:118.95pt;mso-position-vertical-relative:text;margin-left:5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Atsakingas darbuotojas parengia vardinius asmenų (šeimos narių) sąrašus ir paraiškas dėl lėšų, reikalingų vienkartinės kompensacijos išmokėjimui, skyr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0</wp:posOffset>
                </wp:positionH>
                <wp:positionV relativeFrom="paragraph">
                  <wp:posOffset>2803525</wp:posOffset>
                </wp:positionV>
                <wp:extent cx="1597660" cy="14751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Socialinės apsaugos ir darbo ministerijos atsakingas darbuotojas patikrina ar asmenims 1995–1997 metais nebuvo išmokėtos minėtosios vienkartinės kompensacijos kitose savivaldybė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116.15pt;mso-wrap-distance-left:9.05pt;mso-wrap-distance-right:9.05pt;mso-wrap-distance-top:0pt;mso-wrap-distance-bottom:0pt;margin-top:220.75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Socialinės apsaugos ir darbo ministerijos atsakingas darbuotojas patikrina ar asmenims 1995–1997 metais nebuvo išmokėtos minėtosios vienkartinės kompensacijos kitose savivaldybė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4520</wp:posOffset>
                </wp:positionH>
                <wp:positionV relativeFrom="paragraph">
                  <wp:posOffset>3027680</wp:posOffset>
                </wp:positionV>
                <wp:extent cx="2209800" cy="10134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 xml:space="preserve">Socialinės apsaugos ir darbo ministerijos atsakingas darbuotojas parengia socialinės apsaugos ir darbo ministro įsakymą dėl vienkartinės kompensacijos skyrimo ir išmokėjim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79.8pt;mso-wrap-distance-left:9.05pt;mso-wrap-distance-right:9.05pt;mso-wrap-distance-top:0pt;mso-wrap-distance-bottom:0pt;margin-top:238.4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 xml:space="preserve">Socialinės apsaugos ir darbo ministerijos atsakingas darbuotojas parengia socialinės apsaugos ir darbo ministro įsakymą dėl vienkartinės kompensacijos skyrimo ir išmokėjim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2896870</wp:posOffset>
                </wp:positionV>
                <wp:extent cx="1493520" cy="10134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  <w:t>Socialinės apsaugos ir darbo ministerijos atsakingas darbuotojas lėšas vienkartinėms pašalpoms išmokėti perveda savivaldyb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79.8pt;mso-wrap-distance-left:9.05pt;mso-wrap-distance-right:9.05pt;mso-wrap-distance-top:0pt;mso-wrap-distance-bottom:0pt;margin-top:228.1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  <w:t>Socialinės apsaugos ir darbo ministerijos atsakingas darbuotojas lėšas vienkartinėms pašalpoms išmokėti perveda savivaldybe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lt-L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 w:eastAsia="en-US"/>
        </w:rPr>
      </w:pPr>
      <w:r>
        <w:rPr>
          <w:sz w:val="22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</wp:posOffset>
                </wp:positionH>
                <wp:positionV relativeFrom="paragraph">
                  <wp:posOffset>126365</wp:posOffset>
                </wp:positionV>
                <wp:extent cx="635" cy="4210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+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t-LT"/>
      </w:rPr>
    </w:pPr>
    <w:r>
      <w:rPr>
        <w:lang w:val="lt-LT"/>
      </w:rPr>
      <w:t>PAS294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prastasistekstasDiagrama">
    <w:name w:val="Paprastasis tekstas Diagrama"/>
    <w:qFormat/>
    <w:rPr>
      <w:rFonts w:ascii="Courier New" w:hAnsi="Courier New" w:cs="Courier New"/>
    </w:rPr>
  </w:style>
  <w:style w:type="character" w:styleId="LentelinisDiagrama">
    <w:name w:val="Lentelini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color w:val="00000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ntelinis">
    <w:name w:val="Lentelinis"/>
    <w:basedOn w:val="Normal"/>
    <w:qFormat/>
    <w:pPr/>
    <w:rPr>
      <w:lang w:val="en-US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15:00Z</dcterms:created>
  <dc:creator>VPUC01</dc:creator>
  <dc:description/>
  <cp:keywords/>
  <dc:language>en-US</dc:language>
  <cp:lastModifiedBy>AVAZ70</cp:lastModifiedBy>
  <cp:lastPrinted>2011-05-04T10:18:00Z</cp:lastPrinted>
  <dcterms:modified xsi:type="dcterms:W3CDTF">2020-02-14T13:15:00Z</dcterms:modified>
  <cp:revision>2</cp:revision>
  <dc:subject/>
  <dc:title>Administracinių paslaugų teikimo aprašymų</dc:title>
</cp:coreProperties>
</file>